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Lost River</w:t>
      </w:r>
      <w:r>
        <w:rPr>
          <w:rFonts w:eastAsia="Times New Roman" w:cs="Times New Roman" w:ascii="Times New Roman" w:hAnsi="Times New Roman"/>
          <w:b/>
          <w:bCs/>
          <w:sz w:val="40"/>
          <w:szCs w:val="40"/>
        </w:rPr>
        <w:t>, Idora Park, Youngstown,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Origins and Early Years of Terminal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rk and Falls Railway Company was the first street car line to serve the area south of the Mahoning River, which bisects Youngstown, Ohio.  The first street car serving the Park and Falls operated on March 14, 1897.  Within a year, cars were running every 20 minutes along the Park and Falls route, which extended from Central Square at the intersection of Market &amp; Federal streets downtown to a park at the end of the route, then called Terminal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erminal Park was begun as a picnic ground at the end of the line in 1897.  In 1899, a bandstand was added, as well as a carousel and a "Casino," a theater which seated 2,500 people.  The amusement park officially opened on Decoration Day, 1899.  Terminal Park was one of many street car parks built in the last decade of the nineteenth century in order to entice people to ride street cars on weekends.  Street car lines were electrically powered, and the company that provided electricity to these lines charged a flat rate regardless of how much power was used.  Not only would amusement parks lure customers to ride their line on evenings and weekends, but because of the flat rate charged by the power company, operating the parks did not cost much beyond the initial construction f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eople began to flock to Youngstown because of the low-skill industrial jobs offered and the population more than doubled in the first decade of the twentieth century.  In the winter of 1900, Youngstown Sheet and Tube was incorporated and would become the largest locally-owned steel mill in the country.  A tradition started in the early years of the twentieth century which lasted until the park's closing: thousands of men would work at Sheet and Tube, Republic Steel, General Fireproofing, or one of the many industrial plants which dotted Youngstown -- then play at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musement park was supposedly renamed Idora Park by Jessie Coulter, a teacher in Fosterville, a neighborhood just southeast of the amusement park.  Still, exactly where Coulter got the name Idora Park is clouded in mystery.  Other theories abound, however, and old maps of the area refer to local Lanterman's Falls as "Idora Fa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1905, the park was beginning to take shape.  The park contained a three-way </w:t>
      </w:r>
      <w:r>
        <w:rPr>
          <w:rFonts w:eastAsia="Times New Roman" w:cs="Times New Roman" w:ascii="Times New Roman" w:hAnsi="Times New Roman"/>
          <w:b/>
          <w:bCs/>
          <w:i/>
          <w:iCs/>
          <w:sz w:val="24"/>
          <w:szCs w:val="24"/>
        </w:rPr>
        <w:t>Figure-eight</w:t>
      </w:r>
      <w:r>
        <w:rPr>
          <w:rFonts w:eastAsia="Times New Roman" w:cs="Times New Roman" w:ascii="Times New Roman" w:hAnsi="Times New Roman"/>
          <w:sz w:val="24"/>
          <w:szCs w:val="24"/>
        </w:rPr>
        <w:t xml:space="preserve"> roller coaster built by Fred Ingersoll, of Pittsburgh in 1902, at a cost of $10,000.  It was largest and costliest in Ohio.  A dancing pavilion, a theater, dining hall and lunch area was built as well.  The park began to expand further in the second decade of the twentieth centu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14, Idora Park's second roller coaster, the </w:t>
      </w:r>
      <w:r>
        <w:rPr>
          <w:rFonts w:eastAsia="Times New Roman" w:cs="Times New Roman" w:ascii="Times New Roman" w:hAnsi="Times New Roman"/>
          <w:b/>
          <w:bCs/>
          <w:i/>
          <w:iCs/>
          <w:sz w:val="24"/>
          <w:szCs w:val="24"/>
        </w:rPr>
        <w:t>Dip the Dips</w:t>
      </w:r>
      <w:r>
        <w:rPr>
          <w:rFonts w:eastAsia="Times New Roman" w:cs="Times New Roman" w:ascii="Times New Roman" w:hAnsi="Times New Roman"/>
          <w:sz w:val="24"/>
          <w:szCs w:val="24"/>
        </w:rPr>
        <w:t xml:space="preserve">, was built by the T.M. Harton Company.  It had a 4,000 foot side friction track constructed of yellow pine.  The trains moved at a speed of 23 mph, and the track was equipped with magnetic brakes and safety devices.  9,000 people rode the </w:t>
      </w:r>
      <w:r>
        <w:rPr>
          <w:rFonts w:eastAsia="Times New Roman" w:cs="Times New Roman" w:ascii="Times New Roman" w:hAnsi="Times New Roman"/>
          <w:b/>
          <w:bCs/>
          <w:i/>
          <w:iCs/>
          <w:sz w:val="24"/>
          <w:szCs w:val="24"/>
        </w:rPr>
        <w:t>Dips</w:t>
      </w:r>
      <w:r>
        <w:rPr>
          <w:rFonts w:eastAsia="Times New Roman" w:cs="Times New Roman" w:ascii="Times New Roman" w:hAnsi="Times New Roman"/>
          <w:sz w:val="24"/>
          <w:szCs w:val="24"/>
        </w:rPr>
        <w:t xml:space="preserve"> on its opening day.  That year also saw the construction of a new dance floor.  The open-air ballroom was based on that of Coney Island in New York and was billed as the largest dance floor between New York and Chica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15, the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was added.  A dark ride which ended by traveling down a chute that led into a pool of water, it was the first ride constructed at Idora Park by the Philadelphia Toboggan Company.  A baseball field with grandstands was also added around this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0, the old Ingersoll coaster was replaced with the T. M. Harton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This side-friction coaster was similar in design to the old </w:t>
      </w:r>
      <w:r>
        <w:rPr>
          <w:rFonts w:eastAsia="Times New Roman" w:cs="Times New Roman" w:ascii="Times New Roman" w:hAnsi="Times New Roman"/>
          <w:b/>
          <w:bCs/>
          <w:i/>
          <w:iCs/>
          <w:sz w:val="24"/>
          <w:szCs w:val="24"/>
        </w:rPr>
        <w:t>Figure-eight</w:t>
      </w:r>
      <w:r>
        <w:rPr>
          <w:rFonts w:eastAsia="Times New Roman" w:cs="Times New Roman" w:ascii="Times New Roman" w:hAnsi="Times New Roman"/>
          <w:sz w:val="24"/>
          <w:szCs w:val="24"/>
        </w:rPr>
        <w:t xml:space="preserve"> coaster but was higher and with deeper dips.  A common practice in amusement parks across the country was to replace old coasters with rebuilt, updated versions of the same attraction.  The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was located on the same site and used the old coaster's loading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2, the original carousel was moved to Cascade Park in New Castle, Pennsylvania, as a new Philadelphia Toboggan carousel was installed in its place.  The intricately-carved three-layer carousel was one of 87 made by the Philadelphia Toboggan Comp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4, after its sale from the Penn-Ohio Power &amp; Light (they took over the park from the Park and Falls Railway Co. a few years earlier), Idora Park incorporated as the Idora Amusement Company with Charles Diebel serving as Presid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atatorium, built in 1926, became one of the most lavish swimming pools in the area at a cost of $100,000.  The circular concrete pool was surrounded by sand trucked in from Atlantic City, and the water which filled the pool was salt water, thanks to a salt deposit discovered under the park property.  Advertisements compared it to swimming at the seashore.  The pool was Diebel's brainchild.  Diebel extolled the health virtues of salt water and claimed,  "You don't have to go to Florida to swim in salt water.  We have it right here at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30, another new roller coaster was built.  The</w:t>
      </w:r>
      <w:r>
        <w:rPr>
          <w:rFonts w:eastAsia="Times New Roman" w:cs="Times New Roman" w:ascii="Times New Roman" w:hAnsi="Times New Roman"/>
          <w:b/>
          <w:bCs/>
          <w:i/>
          <w:iCs/>
          <w:sz w:val="24"/>
          <w:szCs w:val="24"/>
        </w:rPr>
        <w:t xml:space="preserve"> Wildcat</w:t>
      </w:r>
      <w:r>
        <w:rPr>
          <w:rFonts w:eastAsia="Times New Roman" w:cs="Times New Roman" w:ascii="Times New Roman" w:hAnsi="Times New Roman"/>
          <w:sz w:val="24"/>
          <w:szCs w:val="24"/>
        </w:rPr>
        <w:t xml:space="preserve">, a 3,000-foot coaster offering a three-minute ride, truly was state-of-the-art.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as designed by Herbert Schmeck of the Philadelphia Toboggan Company.  It was an under-friction roller coaster, where the wheels were under the tracks and not on the sides of the tracks, like the old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side-friction coaster it replaced.  This allowed for steeper and faster drops on roller coasters.  In fact, the first "aeroplane" swooping drop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had to be altered two years later due to excessive stresses and high maintenance costs.  The hill dropped at such a severe angle that women were passing out on it and the kids would not ride it.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as also converted to under-friction in 1930, and the </w:t>
      </w:r>
      <w:r>
        <w:rPr>
          <w:rFonts w:eastAsia="Times New Roman" w:cs="Times New Roman" w:ascii="Times New Roman" w:hAnsi="Times New Roman"/>
          <w:b/>
          <w:bCs/>
          <w:i/>
          <w:iCs/>
          <w:sz w:val="24"/>
          <w:szCs w:val="24"/>
        </w:rPr>
        <w:t xml:space="preserve">Panama Canal </w:t>
      </w:r>
      <w:r>
        <w:rPr>
          <w:rFonts w:eastAsia="Times New Roman" w:cs="Times New Roman" w:ascii="Times New Roman" w:hAnsi="Times New Roman"/>
          <w:sz w:val="24"/>
          <w:szCs w:val="24"/>
        </w:rPr>
        <w:t xml:space="preserve">was renamed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modified and expanded, with a waterfall and windmill added.  The </w:t>
      </w:r>
      <w:r>
        <w:rPr>
          <w:rFonts w:eastAsia="Times New Roman" w:cs="Times New Roman" w:ascii="Times New Roman" w:hAnsi="Times New Roman"/>
          <w:b/>
          <w:bCs/>
          <w:i/>
          <w:iCs/>
          <w:sz w:val="24"/>
          <w:szCs w:val="24"/>
        </w:rPr>
        <w:t xml:space="preserve">Rapids </w:t>
      </w:r>
      <w:r>
        <w:rPr>
          <w:rFonts w:eastAsia="Times New Roman" w:cs="Times New Roman" w:ascii="Times New Roman" w:hAnsi="Times New Roman"/>
          <w:sz w:val="24"/>
          <w:szCs w:val="24"/>
        </w:rPr>
        <w:t xml:space="preserve">ride snaked its way through the </w:t>
      </w:r>
      <w:r>
        <w:rPr>
          <w:rFonts w:eastAsia="Times New Roman" w:cs="Times New Roman" w:ascii="Times New Roman" w:hAnsi="Times New Roman"/>
          <w:b/>
          <w:bCs/>
          <w:i/>
          <w:iCs/>
          <w:sz w:val="24"/>
          <w:szCs w:val="24"/>
        </w:rPr>
        <w:t>Wildcat's</w:t>
      </w:r>
      <w:r>
        <w:rPr>
          <w:rFonts w:eastAsia="Times New Roman" w:cs="Times New Roman" w:ascii="Times New Roman" w:hAnsi="Times New Roman"/>
          <w:sz w:val="24"/>
          <w:szCs w:val="24"/>
        </w:rPr>
        <w:t xml:space="preserve"> 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the time the park was sold in 1924, the new owners realized that Idora Park could not survive as a street car park. In 1926, the Youngstown Municipal Railway abandoned its first street car line.  Fourteen years later, the last street car rolled through East Youngstown.  Idora Park survived the death of street car services because the owners sufficiently changed the clientele: they decided the park would appeal to the working-class men of the area and their families by becoming a place for their company picni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The Depression and World War I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epression did not stop people from coming to Idora Park.  The many large factories in the valley would each have a "Idora Park Day" and shut down allowing their workers some relaxation at Idora.  The trip to Idora Park took the place of a vacation for many families during the Depre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1939 Idora Park had evolved into an amusement park as well as a year-round gathering place for dances and other events in the Ballroom.  Even during the war years there was no drop in Idora Park's attendance.  Quite the contrary, soldiers from Camp Reynolds near Greenville, Pennsylvania, would go to Idora Park, as there was not much else to do with leisure time during the war.  Buses still ran to Idora Park, although the Park and Falls street car line had been abandoned in 193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1950s also saw an event nationally which changed the way amusement parks operated. Walter Disney, head of Disney studios, opened Disneyland in Anaheim, California on July 17, 1955.  The theme park, as it was called, cost $10 million and spread five worlds across 160 acres: Main Street U.S.A., Adventureland, Tomorrowland, Frontierland and Fantasyland.  Idora Park was only 25 acres.  What it wasn't was a traditional amusement park.  It didn't have thrill rides, bumper cars, a tunnel of love, a Ferris wheel, or games of chance.  What Disneyland did have was "magic."  In contrast, traditional amusement parks seemed antiquated and dirty.  Over a million people visited Disneyland by the end of 1955, allowing Disney to pay off $9 million of the $10 million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wake of Disneyland, many amusement parks added attractions that were more family friendly.  Idora Park was no exception.  The swimming pool had been filled in, and the circular span of concrete now available was perfect for an enclosed Kiddie Land, which was installed.  Kiddie Land provided rides for children, like a miniature roller coaster: the </w:t>
      </w:r>
      <w:r>
        <w:rPr>
          <w:rFonts w:eastAsia="Times New Roman" w:cs="Times New Roman" w:ascii="Times New Roman" w:hAnsi="Times New Roman"/>
          <w:b/>
          <w:bCs/>
          <w:i/>
          <w:iCs/>
          <w:sz w:val="24"/>
          <w:szCs w:val="24"/>
        </w:rPr>
        <w:t>Baby Wildcat</w:t>
      </w:r>
      <w:r>
        <w:rPr>
          <w:rFonts w:eastAsia="Times New Roman" w:cs="Times New Roman" w:ascii="Times New Roman" w:hAnsi="Times New Roman"/>
          <w:sz w:val="24"/>
          <w:szCs w:val="24"/>
        </w:rPr>
        <w:t xml:space="preserve"> built by Ed Vettel, formerly of T. M. Harton Co., and which appealed to the  Baby Boom gene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Turbulent Years at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t while there were few changes within the park itself, there were numerous changes in the neighborhood and city around Idora Park in the 1960s and 1970s.  The population shifted and people were also starting to move out of the city to the new suburbs.  Public transportation also continued its decline and there was no more Idora Bus Line after 1954.  Idora Park had some parking but none on the scale of the large theme parks which had started to develop, such as Cedar Point in Sandusky, Geauga Lake in Aurora or Kennywood Park outside of Pittsburgh.  These three were able to survive the changing times because they did not find themselves trapped on all sides by a city and had room to expand.  Amusement parks like Geauga Lake, Cedar Point and Kennywood also did not face the same problems Idora Park and other urban amusement parks did with regards to crime and racism.  The use of marijuana became more prevalent and kids fighting, either with fists or with weapons, came into play.  Youth from all over the city started to converge on the park.  There were no guidelines regarding who could come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The Beginning of the 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Park's customer base of industrial and ethnic picnics also started to flag in the 1970s. The ethnic days at Idora Park began to die out as churches or social organizations sponsored their own ethnic celebrations.  However, the park was hardest hit by the loss of industrial picnics.  On Monday, September 19, 1977, Youngstown Sheet and Tube closed its Campbell Works.  The day locally called "Black Monday" saw thousands thrown out of work as the steel mills literally shut off in mid-shift.  The loss of the industrial jobs that made up the economic base of Youngstown affected everyone, including the owners of Idora Park.  On days of truly big events, like the picnic for the local United Auto Workers, 15,000 people might come through the park, but on weekdays when no such events were going on, Idora park was deso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The Last Years of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Park enjoyed a brief renaissance of sorts in the late 1970s and early 1980s.  The carousel was named to the National Register of Historic Places in 1975.  The next year, Idora Park was named one of the nation's 100 best amusement parks.  In 1979, Idora Park's two roller coasters were recognized by coaster enthusiasts as some of the best.  By then,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as the oldest roller coaster in Ohio, and the second oldest in the nation after 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at Lakemont Park in Altoona, Pennsylvania, which was built in 1906.  (See my </w:t>
      </w:r>
      <w:r>
        <w:rPr>
          <w:rFonts w:eastAsia="Times New Roman" w:cs="Times New Roman" w:ascii="Times New Roman" w:hAnsi="Times New Roman"/>
          <w:b/>
          <w:bCs/>
          <w:i/>
          <w:iCs/>
          <w:sz w:val="24"/>
          <w:szCs w:val="24"/>
        </w:rPr>
        <w:t>Leap the Dips</w:t>
      </w:r>
      <w:r>
        <w:rPr>
          <w:rFonts w:eastAsia="Times New Roman" w:cs="Times New Roman" w:ascii="Times New Roman" w:hAnsi="Times New Roman"/>
          <w:sz w:val="24"/>
          <w:szCs w:val="24"/>
        </w:rPr>
        <w:t xml:space="preserve"> @ Lakemont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faced continual competition not only from larger parks like Cedar Point, but also smaller parks like Meyers Lake and Conneaut Lake Park.  As the trolley and bus lines dwindled and the automobile became more available and affordable, people took longer trips to more distant places.  They no longer wanted to stay in their own back yards, but wanted to go exploring.  And while parks like Cedar Point, Kennywood and Geauga Lake continued to expand, Idora Park was land locked on its 27 acres.  Idora continued to add rides such as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coaster,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later becoming the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and Kiddie Land, but to no avail.  The park outlasted a number of trolley parks, but was finally put up for sale in 1982.  The owners were getting older and didn't want the long hours and the uncertain economy was cited as rea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pril 26, 1984 the park, still on the market with no takers, was busy getting ready for opening day in May.  The weather had finally given work crews a break with temperatures in the 70's and sunshine.  This day they were working on the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a combination mill ride and shoot the chutes ride.  Shortly before noon, as the crew was going to lunch, a welding torch was laid to rest inside the ride.  Unfortunately, it was still hot.  When general manager Pat Duffy, Jr. noticed smoke from his office window, the fire was still manageable, so they tried to put it out themselves with extinguishers.  They soon realized this was not going to work and called the Youngstown Fire Department.  When the first of the firefighters arrived, they found a horrible situation: low water pressure in the park's only operating fire hydrant.  A second hydrant so old that it had been shut off.  As the flames roared out of control from the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to the park office, to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a hose relay was set up to hydrants located outside the park on Rogers Road and Parkview Avenue, and an aerial truck began spraying down the park's carousel house.  Employees scrambled to save park records, but only some current files were pulled to safety.  Older files and historical records were lost to the flames.  In less than an hour, the park office, eleven concessions, the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and about a third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ere gone.  Nearly fifty firefighters, including a dozen who were off-duty and working without pay, finally controlled the blaze and kept it from spreading to other parts of the park.  The one bright spot in the wreckage was that the carousel, through the diligent work of the firemen, had been saved.  Idora opened on schedule that season, but it would be their last. The park had sustained $2.5 million in damages, and replacing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 xml:space="preserve">Lost River </w:t>
      </w:r>
      <w:r>
        <w:rPr>
          <w:rFonts w:eastAsia="Times New Roman" w:cs="Times New Roman" w:ascii="Times New Roman" w:hAnsi="Times New Roman"/>
          <w:sz w:val="24"/>
          <w:szCs w:val="24"/>
        </w:rPr>
        <w:t>would cost $3.5 million.  Attendance was down 30 percent for the season.  Everything was put up for auction on October 20-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Park, different in so many respects from most other urban amusement parks, remained different even after its closing.  The park sat there, crumbling.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became a lattice work of rotting wood and peeling paint.  Weeds poked up through the sidewalk of the midway.  Water damage was taking its toll on the Ballroom, and various concession stands were crumbling.  The tracks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stopped in midair, like an amusement ride going into eternity.  The amusement park sat in its decaying grandeur, like ruins from another time that hinted at the previous greatness of the city surrounding it.  Finally, on July 26, 2001, demolition crews removed one of the last things standing at the former amusement park.  That was the </w:t>
      </w:r>
      <w:r>
        <w:rPr>
          <w:rFonts w:eastAsia="Times New Roman" w:cs="Times New Roman" w:ascii="Times New Roman" w:hAnsi="Times New Roman"/>
          <w:b/>
          <w:bCs/>
          <w:i/>
          <w:iCs/>
          <w:sz w:val="24"/>
          <w:szCs w:val="24"/>
        </w:rPr>
        <w:t xml:space="preserve">Wildcat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i/>
          <w:iCs/>
          <w:sz w:val="24"/>
          <w:szCs w:val="24"/>
        </w:rPr>
        <w:t>Jackrabbit</w:t>
      </w:r>
      <w:r>
        <w:rPr>
          <w:rFonts w:eastAsia="Times New Roman" w:cs="Times New Roman" w:ascii="Times New Roman" w:hAnsi="Times New Roman"/>
          <w:sz w:val="24"/>
          <w:szCs w:val="24"/>
        </w:rPr>
        <w:t xml:space="preserve"> roller coaster's.  Now only  fond memories of Ohio's "Million Dollar Park" exist, but soon, they will fade away into history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xml:space="preserve">~~ The </w:t>
      </w:r>
      <w:r>
        <w:rPr>
          <w:rFonts w:eastAsia="Times New Roman" w:cs="Times New Roman" w:ascii="Times New Roman" w:hAnsi="Times New Roman"/>
          <w:b/>
          <w:bCs/>
          <w:i/>
          <w:iCs/>
          <w:sz w:val="32"/>
          <w:szCs w:val="32"/>
        </w:rPr>
        <w:t>Lost River</w:t>
      </w:r>
      <w:r>
        <w:rPr>
          <w:rFonts w:eastAsia="Times New Roman" w:cs="Times New Roman" w:ascii="Times New Roman" w:hAnsi="Times New Roman"/>
          <w:b/>
          <w:bCs/>
          <w:sz w:val="32"/>
          <w:szCs w:val="32"/>
        </w:rPr>
        <w:t xml:space="preserv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younger generation believe that so-called dark rides were the brainchild of this high tech electronic era, but they are nothing new in the amusement park industry.  In fact, the history of the dark ride is probably as old as the roller coaster with far ranging themes.  One of the most famous being Thompson &amp; Dundy's, A Trip to the Moon, first opening at the World's Columbian Exhibition in 1901 and later moving to George Tilyou's famous Steeplechase Park at Coney Is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de ranging themes were developed with Philadelphia Toboggan's </w:t>
      </w:r>
      <w:r>
        <w:rPr>
          <w:rFonts w:eastAsia="Times New Roman" w:cs="Times New Roman" w:ascii="Times New Roman" w:hAnsi="Times New Roman"/>
          <w:b/>
          <w:bCs/>
          <w:i/>
          <w:iCs/>
          <w:sz w:val="24"/>
          <w:szCs w:val="24"/>
        </w:rPr>
        <w:t>Mill Chute</w:t>
      </w:r>
      <w:r>
        <w:rPr>
          <w:rFonts w:eastAsia="Times New Roman" w:cs="Times New Roman" w:ascii="Times New Roman" w:hAnsi="Times New Roman"/>
          <w:sz w:val="24"/>
          <w:szCs w:val="24"/>
        </w:rPr>
        <w:t xml:space="preserve"> ride at the opening of the twentieth century ranging from the Panama Canal to the Wizard of Oz.  Six passenger gondola type boats slowly drifted through various buildings and tunnels equipped with props, visual special effects and painted sce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eal Panama Canal, which was heralded as the greatest technological achievement of the age, opened in 1914.  The Philadelphia Toboggan Company exploited the popularity of the subject matter by creating a new major ride for Idora Park called the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in 1915.  The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was a water ride constructed at a time when only a few of the leading parks in America had such an attraction.  This ride certainly distinguished Idora from  most of its small neighboring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Youngstown </w:t>
      </w:r>
      <w:r>
        <w:rPr>
          <w:rFonts w:eastAsia="Times New Roman" w:cs="Times New Roman" w:ascii="Times New Roman" w:hAnsi="Times New Roman"/>
          <w:i/>
          <w:iCs/>
          <w:sz w:val="24"/>
          <w:szCs w:val="24"/>
        </w:rPr>
        <w:t>Vindicator</w:t>
      </w:r>
      <w:r>
        <w:rPr>
          <w:rFonts w:eastAsia="Times New Roman" w:cs="Times New Roman" w:ascii="Times New Roman" w:hAnsi="Times New Roman"/>
          <w:sz w:val="24"/>
          <w:szCs w:val="24"/>
        </w:rPr>
        <w:t xml:space="preserve"> newspaper offered a detailed description of the new ride: "Standing right in the center of the park activities, the mountains that have been built around and over the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add greatly to the scenic effect.  This is heightened by the great wheel which, driven by electricity, keeps the water flowing through the canal in a steady current.  The current sends the gondolas around a winding course of 1,000 feet and then the 'lock' is reached.  Here the boats are drawn up an inclined plane and shoot suddenly down into a broader expanse of the canal that might be termed 'Gatun Lake.'  This is the culmination of the ride which weaves in and out of tunnels providing ample amusement and diversion."  The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was an early version of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which the Philadelphia Toboggan Company would build on approximately the same location fifteen years later.  The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was put into the park as a leased concession and was partly owned by PTC (Philadelphia Toboggan Company).  Over 16,500 feet of Cypress wood was used in the making of the channel or trough, while the rest of the ride, the superstructure, motor house and pavilion were made of long leaf yellow pine.  Cedar posts were used to give the ride that rustic appearance.  The ride consisted of 8 boats and cost $8,082.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30, the PTC was commissioned by Idora Park to renovate the old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They agreed upon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ride which would occupy approximately the same site as the old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coaster.  It was a much larger and improved version of the old </w:t>
      </w:r>
      <w:r>
        <w:rPr>
          <w:rFonts w:eastAsia="Times New Roman" w:cs="Times New Roman" w:ascii="Times New Roman" w:hAnsi="Times New Roman"/>
          <w:b/>
          <w:bCs/>
          <w:i/>
          <w:iCs/>
          <w:sz w:val="24"/>
          <w:szCs w:val="24"/>
        </w:rPr>
        <w:t>Panama Canal</w:t>
      </w:r>
      <w:r>
        <w:rPr>
          <w:rFonts w:eastAsia="Times New Roman" w:cs="Times New Roman" w:ascii="Times New Roman" w:hAnsi="Times New Roman"/>
          <w:sz w:val="24"/>
          <w:szCs w:val="24"/>
        </w:rPr>
        <w:t xml:space="preserve"> ride with a much taller final drop.  Though larger, the concept was basically the same with the boats traveling through a winding tunnel before being drawn up a chainlift and sent shooting down into a pool of water.  For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the PTC constructed a windmill with slowly revolving arms, which was used as "ballyhoo" (carny slang) for the ride.  Water, pumped to the top of the tiered waterfall, cascaded down huge steps in front of the windmill.  At night the waterfall was lighted.  Because the tunnel provided a bit of darkened privacy for amorous passengers, the ride was unofficially known as the Tunnel of Love.  The PTC constructed similar mill chute rides at Coney Island, Cincinnati, and Dorney Park.  Charles Edwards, an itinerant scenic artist, was employed for the finishing touches by painting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scenic sheds and adding scenic effects to the waterf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60 five youths were arrested for "sudsing"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Many recall with amusement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filled with soapsuds, but in truth this harmless prank was a destructive act of vandalism.  The circulation pumps quickly churned the soap into giant suds that filled the channel and soon clogged the machinery.  Thousands of gallons of water were needed to flush out the system.  It was the third time in two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oth the Fun House and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underwent transformations by Outdoor Dimensions for the 1968 season.  The </w:t>
      </w:r>
      <w:r>
        <w:rPr>
          <w:rFonts w:eastAsia="Times New Roman" w:cs="Times New Roman" w:ascii="Times New Roman" w:hAnsi="Times New Roman"/>
          <w:b/>
          <w:bCs/>
          <w:i/>
          <w:iCs/>
          <w:sz w:val="24"/>
          <w:szCs w:val="24"/>
        </w:rPr>
        <w:t>Rapids</w:t>
      </w:r>
      <w:r>
        <w:rPr>
          <w:rFonts w:eastAsia="Times New Roman" w:cs="Times New Roman" w:ascii="Times New Roman" w:hAnsi="Times New Roman"/>
          <w:sz w:val="24"/>
          <w:szCs w:val="24"/>
        </w:rPr>
        <w:t xml:space="preserve"> was re-themed to become the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with the familiar mill chute ride now labeled a jungle cruise.  The old mill atop the waterfall was converted to a jungle hut, and an elephant was installed above the entrance as "ballyhoo" for the new theme.  The same company also produced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rides for Hershey and Paragon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ride was destroyed by a fire which began inside its scenic tunnel started by a carelessly laid welding torch on April of 1984.  The ride was a total lo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Lost River</w:t>
      </w:r>
      <w:r>
        <w:rPr>
          <w:rFonts w:eastAsia="Times New Roman" w:cs="Times New Roman" w:ascii="Times New Roman" w:hAnsi="Times New Roman"/>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Idora Park, Youngstown,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Flume-like dark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15 as the Panama Canal, 1930 as Rapids, 1968 as Lost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15 feet (approx.) for Panama Canal and 40 feet (approx.) for Rapids and Lost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000 feet (approx.) for Panama Canal, 2,000 feet (approx.) for Rapids and Lost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3 1/2 minutes (appr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boats: 8 for all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6 six per bo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Destroyed by fire in April of 198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2"/>
          <w:szCs w:val="32"/>
        </w:rPr>
        <w:t xml:space="preserve">~~ RollerCoaster Tycoon 2 and the </w:t>
      </w:r>
      <w:r>
        <w:rPr>
          <w:rFonts w:eastAsia="Times New Roman" w:cs="Times New Roman" w:ascii="Times New Roman" w:hAnsi="Times New Roman"/>
          <w:b/>
          <w:bCs/>
          <w:i/>
          <w:iCs/>
          <w:sz w:val="32"/>
          <w:szCs w:val="32"/>
        </w:rPr>
        <w:t>Lost River</w:t>
      </w:r>
      <w:r>
        <w:rPr>
          <w:rFonts w:eastAsia="Times New Roman" w:cs="Times New Roman" w:ascii="Times New Roman" w:hAnsi="Times New Roman"/>
          <w:b/>
          <w:bCs/>
          <w:sz w:val="32"/>
          <w:szCs w:val="32"/>
        </w:rPr>
        <w:t xml:space="preserve"> Ride</w:t>
      </w:r>
      <w:r>
        <w:rPr>
          <w:rFonts w:eastAsia="Times New Roman" w:cs="Times New Roman" w:ascii="Times New Roman" w:hAnsi="Times New Roman"/>
          <w:b/>
          <w:bCs/>
          <w:i/>
          <w:iCs/>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researching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roller coasters from Idora Park, my curiosity and interest in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was piqued by what few photos I managed to gather on the water ride, especially since much of it was hidden under the </w:t>
      </w:r>
      <w:r>
        <w:rPr>
          <w:rFonts w:eastAsia="Times New Roman" w:cs="Times New Roman" w:ascii="Times New Roman" w:hAnsi="Times New Roman"/>
          <w:b/>
          <w:bCs/>
          <w:i/>
          <w:iCs/>
          <w:sz w:val="24"/>
          <w:szCs w:val="24"/>
        </w:rPr>
        <w:t>Wildcat's</w:t>
      </w:r>
      <w:r>
        <w:rPr>
          <w:rFonts w:eastAsia="Times New Roman" w:cs="Times New Roman" w:ascii="Times New Roman" w:hAnsi="Times New Roman"/>
          <w:sz w:val="24"/>
          <w:szCs w:val="24"/>
        </w:rPr>
        <w:t xml:space="preserve"> superstructure.  Besides, I am always looking for rides other than coasters to build in RCT since one can't stock a park with just roller coasters!  Its nice to have a few impressive looking dark rides with fancy station complexes showcased in one's RCT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 lift and drops were "dry" and tracked like a regular wooden roller coaster, the water coaster from Loopy Landscapes became the track of choice, but it was necessary to learn more about the ride since so much of it is obscured.  Were the return and rollout sections tracked or a watery channel?  My opinions derived from the meager photos at hand wavered pro and con right up to my third version.  A few key photos finally revealed the return track as a narrow, deep channel.  Such an impressive product finished on the bench brought me to despair.  After 20 hours work I did not want to simply scrap the whole project.  It looked too good for that.  And changing track types would give me the wrong lift and a watery drop, both of which were plainly visible as apposed to the mostly obscured return and rollout in question.  (A rollout is that section of track connecting the station to the lift.)  And, I would be basically creating two errors to resolve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imenting with terraining ideas I decided to simply lower the land tiles directly under the tracked sections and fill them with water.  While a severe compromise I felt it was better to do that than have no ride at all.  At some point, sometimes a recreation develops a life of its own with its own </w:t>
      </w:r>
      <w:r>
        <w:rPr>
          <w:rFonts w:eastAsia="Times New Roman" w:cs="Times New Roman" w:ascii="Times New Roman" w:hAnsi="Times New Roman"/>
          <w:i/>
          <w:iCs/>
          <w:sz w:val="24"/>
          <w:szCs w:val="24"/>
        </w:rPr>
        <w:t>raison detre'</w:t>
      </w:r>
      <w:r>
        <w:rPr>
          <w:rFonts w:eastAsia="Times New Roman" w:cs="Times New Roman" w:ascii="Times New Roman" w:hAnsi="Times New Roman"/>
          <w:sz w:val="24"/>
          <w:szCs w:val="24"/>
        </w:rPr>
        <w:t xml:space="preserve"> and integrity.  When faced with an impossible set of compromises, the visual integrity of the recreation itself sometimes must take prece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severe compromises of the chosen track, it must be assumed that all connecting track that is hidden in the tunnels are troughed.  Since these track sections ARE hidden, they in no way affect the integrity of the finished produ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Locating and Placing the </w:t>
      </w:r>
      <w:r>
        <w:rPr>
          <w:rFonts w:eastAsia="Times New Roman" w:cs="Times New Roman" w:ascii="Times New Roman" w:hAnsi="Times New Roman"/>
          <w:b/>
          <w:bCs/>
          <w:i/>
          <w:iCs/>
          <w:sz w:val="32"/>
          <w:szCs w:val="32"/>
        </w:rPr>
        <w:t>Lost River</w:t>
      </w:r>
      <w:r>
        <w:rPr>
          <w:rFonts w:eastAsia="Times New Roman" w:cs="Times New Roman" w:ascii="Times New Roman" w:hAnsi="Times New Roman"/>
          <w:b/>
          <w:bCs/>
          <w:sz w:val="32"/>
          <w:szCs w:val="32"/>
        </w:rPr>
        <w:t xml:space="preserv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Once you have found a suitable site for the ride we must create the splash pool and waterf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Using the terrain tool shovel, and choosing the sand tile with snow textured sides, mark off an area measuring 3 by 13 tiles for the splash pool.  </w:t>
      </w:r>
      <w:r>
        <w:rPr>
          <w:rFonts w:eastAsia="Times New Roman" w:cs="Times New Roman" w:ascii="Times New Roman" w:hAnsi="Times New Roman"/>
          <w:sz w:val="24"/>
          <w:szCs w:val="24"/>
          <w:u w:val="single"/>
        </w:rPr>
        <w:t xml:space="preserve">Do not raise or lower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sing the water tool raise the previously marked tiles one level with water.  That will create the splash po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Using the </w:t>
      </w:r>
      <w:r>
        <w:rPr>
          <w:rFonts w:eastAsia="Times New Roman" w:cs="Times New Roman" w:ascii="Times New Roman" w:hAnsi="Times New Roman"/>
          <w:sz w:val="24"/>
          <w:szCs w:val="24"/>
          <w:u w:val="single"/>
        </w:rPr>
        <w:t>Splash Pond.jpg</w:t>
      </w:r>
      <w:r>
        <w:rPr>
          <w:rFonts w:eastAsia="Times New Roman" w:cs="Times New Roman" w:ascii="Times New Roman" w:hAnsi="Times New Roman"/>
          <w:sz w:val="24"/>
          <w:szCs w:val="24"/>
        </w:rPr>
        <w:t xml:space="preserve"> as reference, raise those tiles that will now form the basis of the ride's waterfall.  You can now see why I wanted you to use the snow textured facings.  It will be seen through the waterfall.  The sandy colored tile was simply to aid you in marking off the splash pool's actual dimen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Now that the splash pool and stepped water tiles of the waterfall have been constructed, proceed to install the ride.  Simply position the "ghosted track" until the waterfall fits over the stepped water tiles like a glove.  As a final check, make sure that the station is at ground level.  If so, click the ride into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Check to see if any graphic tiles have "popped" and disappeared.  You may lose one waterfall section or sheet of stone on the waterfall's side.  Repair the special effect and prepare to open the ride.  It is recommended placing and examining a </w:t>
      </w:r>
      <w:r>
        <w:rPr>
          <w:rFonts w:eastAsia="Times New Roman" w:cs="Times New Roman" w:ascii="Times New Roman" w:hAnsi="Times New Roman"/>
          <w:sz w:val="24"/>
          <w:szCs w:val="24"/>
          <w:u w:val="single"/>
        </w:rPr>
        <w:t>test</w:t>
      </w:r>
      <w:r>
        <w:rPr>
          <w:rFonts w:eastAsia="Times New Roman" w:cs="Times New Roman" w:ascii="Times New Roman" w:hAnsi="Times New Roman"/>
          <w:sz w:val="24"/>
          <w:szCs w:val="24"/>
        </w:rPr>
        <w:t xml:space="preserve"> ride first so that finding popped graphics later will be made easy.  Just don't </w:t>
      </w:r>
      <w:r>
        <w:rPr>
          <w:rFonts w:eastAsia="Times New Roman" w:cs="Times New Roman" w:ascii="Times New Roman" w:hAnsi="Times New Roman"/>
          <w:sz w:val="24"/>
          <w:szCs w:val="24"/>
          <w:u w:val="single"/>
        </w:rPr>
        <w:t>open</w:t>
      </w:r>
      <w:r>
        <w:rPr>
          <w:rFonts w:eastAsia="Times New Roman" w:cs="Times New Roman" w:ascii="Times New Roman" w:hAnsi="Times New Roman"/>
          <w:sz w:val="24"/>
          <w:szCs w:val="24"/>
        </w:rPr>
        <w:t xml:space="preserve"> the ride as you will be charged for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actual ride was troughed along its complete course, it is necessary for you to manually lower the land tiles directly under the track [that is visible] on the return run to the station, and rollout between station &amp; first small lift into the tunnel.  The tiles on the track's diagonal sections only have to be sloped downward toward the track.  See </w:t>
      </w:r>
      <w:r>
        <w:rPr>
          <w:rFonts w:eastAsia="Times New Roman" w:cs="Times New Roman" w:ascii="Times New Roman" w:hAnsi="Times New Roman"/>
          <w:sz w:val="24"/>
          <w:szCs w:val="24"/>
          <w:u w:val="single"/>
        </w:rPr>
        <w:t>Trough making.jpg</w:t>
      </w:r>
      <w:r>
        <w:rPr>
          <w:rFonts w:eastAsia="Times New Roman" w:cs="Times New Roman" w:ascii="Times New Roman" w:hAnsi="Times New Roman"/>
          <w:sz w:val="24"/>
          <w:szCs w:val="24"/>
        </w:rPr>
        <w:t xml:space="preserve">  Then fill the trough with w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l in the area behind the station with lots of trees to obscure much of the track.  I used a mix of Weeping Willows, Honey Locust and Cedars of Lebanon as those trees that best went with a semi-tropical theme.  They also tower over the station as per the actual photos.  (Palm trees do not work on a ride that operated in Ohio.)  See </w:t>
      </w:r>
      <w:r>
        <w:rPr>
          <w:rFonts w:eastAsia="Times New Roman" w:cs="Times New Roman" w:ascii="Times New Roman" w:hAnsi="Times New Roman"/>
          <w:sz w:val="24"/>
          <w:szCs w:val="24"/>
          <w:u w:val="single"/>
        </w:rPr>
        <w:t>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any signs affixed to a saved track will default to the ride name, be sure that the station's sign reads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and not some iteration of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 Idora Park.  Manually open the sign and edit the name if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ation structure was semi-circular which was not possible in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lift and drop was covered with a roof as per the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boats (or gondolas) were dark green with white wooden interiors and had a capacity of six riders.  The water coaster boats fit the bill nic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station length considerations, the number of boats was limited to 6 with departures every 32 seconds.  The gondolas will properly space themselves once you've opened the ride and passenger loading time adds to the departur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ing the graphics limitations of RCT2, I did my best to stick faithfully to the overall design and colors as shown in the actual photos.  I split the difference of the multi-colored station poles by painting each pole one color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ation had a large plaster elephant and Tiki Gods on its roof.  It was necessary to use a dinosaur and Japanese stone monkeys in the recreation which gives it a nice Jurassic Park f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wonder why the tunnel section changes color and style so much.  With the age of the ride, it went through many incarnations.  The yellow tunnel section of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pierced the yellow superstructure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rolle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ft, drop, station, and edging of the splash pool have been rendered in the same colors derived from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ait times have been adjusted for proper separation of the gondolas (bo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be an extremely popular ride with the peeps, whether rain or shine, since so much of the track is enclo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e a mechanic strictly for this low capacity ride and set him on a single grid patrol to decrease down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ttention:</w:t>
      </w:r>
      <w:r>
        <w:rPr>
          <w:rFonts w:eastAsia="Times New Roman" w:cs="Times New Roman" w:ascii="Times New Roman" w:hAnsi="Times New Roman"/>
          <w:sz w:val="24"/>
          <w:szCs w:val="24"/>
        </w:rPr>
        <w:t xml:space="preserve"> This track pack was created for RCT2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Idora Par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 -- also available at this web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Note:</w:t>
      </w:r>
      <w:r>
        <w:rPr>
          <w:rFonts w:eastAsia="Times New Roman" w:cs="Times New Roman" w:ascii="Times New Roman" w:hAnsi="Times New Roman"/>
          <w:sz w:val="24"/>
          <w:szCs w:val="24"/>
        </w:rPr>
        <w:t xml:space="preserve"> This </w:t>
      </w: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 Idora Par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 Idora Park.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ost River</w:t>
      </w:r>
      <w:r>
        <w:rPr>
          <w:rFonts w:eastAsia="Times New Roman" w:cs="Times New Roman" w:ascii="Times New Roman" w:hAnsi="Times New Roman"/>
          <w:sz w:val="24"/>
          <w:szCs w:val="24"/>
        </w:rPr>
        <w:t xml:space="preserve"> @ Idora Par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st Riv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st Riv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s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s waterfa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ond &amp; gondol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o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ough mak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Photos and historical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dora Park, The Last Ride of Summer</w:t>
      </w:r>
      <w:r>
        <w:rPr>
          <w:rFonts w:eastAsia="Times New Roman" w:cs="Times New Roman" w:ascii="Times New Roman" w:hAnsi="Times New Roman"/>
          <w:sz w:val="24"/>
          <w:szCs w:val="24"/>
        </w:rPr>
        <w:t xml:space="preserve"> by Rick Shale and Charles J. Jacques, J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Youngstown newspaper </w:t>
      </w:r>
      <w:r>
        <w:rPr>
          <w:rFonts w:eastAsia="Times New Roman" w:cs="Times New Roman" w:ascii="Times New Roman" w:hAnsi="Times New Roman"/>
          <w:i/>
          <w:iCs/>
          <w:sz w:val="24"/>
          <w:szCs w:val="24"/>
        </w:rPr>
        <w:t>The Vindic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icle excerpts by Vince Guerrier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ngelfire.com/oh/dan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functparks.com/parks/OH/Idora/idora.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idoraparkipmc.tripod.com/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tripod.com/~idorapark/wc.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negativeg.topcities.com/IdoraPark/Idora-Park-2000-5.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Lost River </w:t>
      </w:r>
      <w:r>
        <w:rPr>
          <w:rFonts w:eastAsia="Times New Roman" w:cs="Times New Roman" w:ascii="Times New Roman" w:hAnsi="Times New Roman"/>
          <w:sz w:val="24"/>
          <w:szCs w:val="24"/>
        </w:rPr>
        <w:t>@ Idora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nuary 200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